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585720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604260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947588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5037955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996676770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4121505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